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TA 3. PRZEDMIOT UMOWY I TERMIN REALIZACJ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trike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Przedmiot umowy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rzedmiotem umowy  jest……………………………………….(</w:t>
      </w:r>
      <w:r>
        <w:rPr>
          <w:rFonts w:cs="Times New Roman" w:ascii="Times New Roman" w:hAnsi="Times New Roman"/>
          <w:b/>
          <w:i/>
          <w:sz w:val="24"/>
          <w:szCs w:val="24"/>
        </w:rPr>
        <w:t>szczegółowy opis</w:t>
      </w:r>
      <w:r>
        <w:rPr>
          <w:rFonts w:cs="Times New Roman" w:ascii="Times New Roman" w:hAnsi="Times New Roman"/>
          <w:i/>
          <w:sz w:val="24"/>
          <w:szCs w:val="24"/>
        </w:rPr>
        <w:t>), lub </w:t>
      </w:r>
      <w:r>
        <w:rPr>
          <w:rFonts w:cs="Times New Roman" w:ascii="Times New Roman" w:hAnsi="Times New Roman"/>
          <w:i/>
          <w:szCs w:val="24"/>
        </w:rPr>
        <w:t xml:space="preserve">Wykonawca zobowiązuje się wykonać dzieło </w:t>
      </w:r>
      <w:r>
        <w:rPr>
          <w:rFonts w:cs="Times New Roman" w:ascii="Times New Roman" w:hAnsi="Times New Roman"/>
          <w:i/>
          <w:iCs/>
          <w:szCs w:val="24"/>
        </w:rPr>
        <w:t xml:space="preserve">w postaci: </w:t>
      </w:r>
      <w:r>
        <w:rPr>
          <w:rFonts w:cs="Times New Roman" w:ascii="Times New Roman" w:hAnsi="Times New Roman"/>
          <w:i/>
          <w:szCs w:val="24"/>
        </w:rPr>
        <w:t>………………….. , zgodnie ze specyfikacją/ złożoną ofertą stanowiącą załącznik… do umowy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W ramach realizacji przedmiotu umowy Wykonawca zobowiązuje się do ……………………………………………………….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zczegółowy opis przedmiotu umowy jest określony w załączniku …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ykonawca dostarczy przedmiot umowy w … egzemplarzach, w formie … (np. na płycie CD, w formie elektronicznej na adres…, papierowej itp.)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ykonawca przekaże Zamawiającemu opracowanie o którym mowa w ust….. do dnia ………….. roku na nośniku elektronicznym</w:t>
      </w:r>
      <w:r>
        <w:rPr>
          <w:i/>
          <w:sz w:val="24"/>
          <w:szCs w:val="24"/>
        </w:rPr>
        <w:t>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Wykonawca użyje do wykonania przedmiotu umowy materiałów własnych/ dostarczonych przez Zamawiającego w terminie………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Wykonawca dostarczy do dnia………do siedziby Zamawiającego dzieło wykonane ze starannością i na poziomie wymaganym przy tego rodzaju utworach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Dzieło zostanie dostarczone Zamawiającemu w postaci zapisanej na nośniku…. Wraz z wydrukiem dzieła w……egzemplarzu/egzemplarzach. </w:t>
      </w:r>
    </w:p>
    <w:p>
      <w:pPr>
        <w:pStyle w:val="Akapitzlist"/>
        <w:spacing w:before="0" w:after="0"/>
        <w:ind w:left="735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posób opisu przedmiotu umowy.</w:t>
      </w:r>
    </w:p>
    <w:p>
      <w:pPr>
        <w:pStyle w:val="NormalnyWeb"/>
        <w:numPr>
          <w:ilvl w:val="0"/>
          <w:numId w:val="3"/>
        </w:numPr>
        <w:spacing w:before="280" w:after="0"/>
        <w:ind w:left="426" w:hanging="360"/>
        <w:jc w:val="both"/>
        <w:rPr/>
      </w:pPr>
      <w:r>
        <w:rPr/>
        <w:t xml:space="preserve">Przedmiot umowy należy opisać w sposób </w:t>
      </w:r>
      <w:r>
        <w:rPr>
          <w:rStyle w:val="StrongEmphasis"/>
          <w:b w:val="false"/>
        </w:rPr>
        <w:t>precyzyjny</w:t>
      </w:r>
      <w:r>
        <w:rPr>
          <w:b/>
        </w:rPr>
        <w:t>.</w:t>
      </w:r>
      <w:r>
        <w:rPr/>
        <w:t> Postanowienia dotyczące świadczeń stron powinny być sformułowane w sposób umożliwiający każdej osobie, nawet nieznającej specyfiki danej branży zrozumienie</w:t>
      </w:r>
      <w:r>
        <w:rPr>
          <w:rStyle w:val="StrongEmphasis"/>
          <w:b w:val="false"/>
        </w:rPr>
        <w:t xml:space="preserve"> na czym polegają obowiązki stron</w:t>
      </w:r>
      <w:r>
        <w:rPr/>
        <w:t>.</w:t>
      </w:r>
      <w:r>
        <w:rPr>
          <w:b/>
        </w:rPr>
        <w:t xml:space="preserve"> </w:t>
      </w:r>
    </w:p>
    <w:p>
      <w:pPr>
        <w:pStyle w:val="NormalnyWeb"/>
        <w:numPr>
          <w:ilvl w:val="0"/>
          <w:numId w:val="3"/>
        </w:numPr>
        <w:spacing w:before="0" w:after="280"/>
        <w:ind w:left="426" w:hanging="360"/>
        <w:jc w:val="both"/>
        <w:rPr/>
      </w:pPr>
      <w:r>
        <w:rPr/>
        <w:t xml:space="preserve">W umowie, w której określony jest </w:t>
      </w:r>
      <w:r>
        <w:rPr>
          <w:rStyle w:val="StrongEmphasis"/>
          <w:b w:val="false"/>
        </w:rPr>
        <w:t>przedmiot materialny</w:t>
      </w:r>
      <w:r>
        <w:rPr/>
        <w:t xml:space="preserve"> (najem, sprzedaż, umowa o dzieło) należy go dokładnie opisać (parametry, oznaczenia, przeznaczenie zamawianej rzeczy).</w:t>
      </w:r>
    </w:p>
    <w:p>
      <w:pPr>
        <w:pStyle w:val="NormalnyWeb"/>
        <w:numPr>
          <w:ilvl w:val="0"/>
          <w:numId w:val="3"/>
        </w:numPr>
        <w:spacing w:before="0" w:after="0"/>
        <w:ind w:left="426" w:hanging="357"/>
        <w:jc w:val="both"/>
        <w:rPr/>
      </w:pPr>
      <w:r>
        <w:rPr/>
        <w:t>W umowie, w której przedmiotem jest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świadczenie określonych usług</w:t>
      </w:r>
      <w:r>
        <w:rPr/>
        <w:t xml:space="preserve"> należy szczegółowo określić rodzaj zachowań wymaganych od strony umowy, a uzupełniająco ich cel i sposób wykonania.</w:t>
      </w:r>
    </w:p>
    <w:p>
      <w:pPr>
        <w:pStyle w:val="NormalnyWeb"/>
        <w:numPr>
          <w:ilvl w:val="0"/>
          <w:numId w:val="3"/>
        </w:numPr>
        <w:spacing w:before="0" w:after="0"/>
        <w:ind w:left="426" w:hanging="357"/>
        <w:jc w:val="both"/>
        <w:rPr/>
      </w:pPr>
      <w:r>
        <w:rPr/>
        <w:t>Przedmiot umowy należy opisać:</w:t>
      </w:r>
    </w:p>
    <w:p>
      <w:pPr>
        <w:pStyle w:val="NormalnyWeb"/>
        <w:numPr>
          <w:ilvl w:val="0"/>
          <w:numId w:val="4"/>
        </w:numPr>
        <w:spacing w:before="0" w:after="0"/>
        <w:ind w:left="1146" w:hanging="357"/>
        <w:jc w:val="both"/>
        <w:rPr/>
      </w:pPr>
      <w:r>
        <w:rPr/>
        <w:t xml:space="preserve">w sposób </w:t>
      </w:r>
      <w:r>
        <w:rPr>
          <w:bCs/>
        </w:rPr>
        <w:t>obiektywny</w:t>
      </w:r>
      <w:r>
        <w:rPr/>
        <w:t>, czyli pozbawiony własnych opinii i wartościujących określeń Zamawiającego;</w:t>
      </w:r>
    </w:p>
    <w:p>
      <w:pPr>
        <w:pStyle w:val="NormalnyWeb"/>
        <w:numPr>
          <w:ilvl w:val="0"/>
          <w:numId w:val="4"/>
        </w:numPr>
        <w:spacing w:before="0" w:after="0"/>
        <w:ind w:left="1146" w:hanging="357"/>
        <w:jc w:val="both"/>
        <w:rPr/>
      </w:pPr>
      <w:r>
        <w:rPr/>
        <w:t xml:space="preserve">w </w:t>
      </w:r>
      <w:r>
        <w:rPr>
          <w:bCs/>
        </w:rPr>
        <w:t>sposób</w:t>
      </w:r>
      <w:r>
        <w:rPr/>
        <w:t xml:space="preserve"> </w:t>
      </w:r>
      <w:r>
        <w:rPr>
          <w:bCs/>
        </w:rPr>
        <w:t>jednoznaczny</w:t>
      </w:r>
      <w:r>
        <w:rPr/>
        <w:t>, czyli uwzględniający konkretne, istotne i typowe dla tego przedmiotu informacje;</w:t>
      </w:r>
    </w:p>
    <w:p>
      <w:pPr>
        <w:pStyle w:val="NormalnyWeb"/>
        <w:numPr>
          <w:ilvl w:val="0"/>
          <w:numId w:val="4"/>
        </w:numPr>
        <w:spacing w:before="0" w:after="0"/>
        <w:ind w:left="1146" w:hanging="357"/>
        <w:jc w:val="both"/>
        <w:rPr/>
      </w:pPr>
      <w:r>
        <w:rPr/>
        <w:t xml:space="preserve">w sposób </w:t>
      </w:r>
      <w:r>
        <w:rPr>
          <w:bCs/>
        </w:rPr>
        <w:t>wyczerpujący</w:t>
      </w:r>
      <w:r>
        <w:rPr/>
        <w:t>, czyli zawierający wszystkie informacje dotyczące tego przedmiotu (maksimum treści);</w:t>
      </w:r>
    </w:p>
    <w:p>
      <w:pPr>
        <w:pStyle w:val="NormalnyWeb"/>
        <w:numPr>
          <w:ilvl w:val="0"/>
          <w:numId w:val="4"/>
        </w:numPr>
        <w:spacing w:before="0" w:after="0"/>
        <w:ind w:left="1146" w:hanging="357"/>
        <w:jc w:val="both"/>
        <w:rPr/>
      </w:pPr>
      <w:r>
        <w:rPr/>
        <w:t>z uwzględnieniem wszystkich wymagań i okoliczności mogących mieć wpływ na jego wykonanie;</w:t>
      </w:r>
    </w:p>
    <w:p>
      <w:pPr>
        <w:pStyle w:val="NormalnyWeb"/>
        <w:numPr>
          <w:ilvl w:val="0"/>
          <w:numId w:val="4"/>
        </w:numPr>
        <w:spacing w:before="0" w:after="0"/>
        <w:ind w:left="1146" w:hanging="357"/>
        <w:jc w:val="both"/>
        <w:rPr/>
      </w:pPr>
      <w:r>
        <w:rPr/>
        <w:t xml:space="preserve"> </w:t>
      </w:r>
      <w:r>
        <w:rPr/>
        <w:t>tak, aby przedmiot spełniał wymagania Zamawiającego i zaspokajał jego potrzeby;</w:t>
      </w:r>
    </w:p>
    <w:p>
      <w:pPr>
        <w:pStyle w:val="NormalnyWeb"/>
        <w:numPr>
          <w:ilvl w:val="0"/>
          <w:numId w:val="4"/>
        </w:numPr>
        <w:spacing w:before="0" w:after="0"/>
        <w:ind w:left="1146" w:hanging="357"/>
        <w:jc w:val="both"/>
        <w:rPr/>
      </w:pPr>
      <w:r>
        <w:rPr/>
        <w:t xml:space="preserve"> </w:t>
      </w:r>
      <w:r>
        <w:rPr/>
        <w:t>jasno i precyzyjnie, za pomocą dostatecznie dokładnych i zrozumiałych określeń;</w:t>
      </w:r>
    </w:p>
    <w:p>
      <w:pPr>
        <w:pStyle w:val="NormalnyWeb"/>
        <w:numPr>
          <w:ilvl w:val="0"/>
          <w:numId w:val="4"/>
        </w:numPr>
        <w:spacing w:before="0" w:after="0"/>
        <w:ind w:left="1146" w:hanging="357"/>
        <w:jc w:val="both"/>
        <w:rPr/>
      </w:pPr>
      <w:r>
        <w:rPr/>
        <w:t>za pomocą standardowych określeń jakościowych i technicznych, które są zwykle używane w danej dziedzinie, zrozumiałych dla wszystkich osób trudniących się działalnością w danej branży.</w:t>
      </w:r>
    </w:p>
    <w:p>
      <w:pPr>
        <w:pStyle w:val="NormalnyWeb"/>
        <w:numPr>
          <w:ilvl w:val="0"/>
          <w:numId w:val="3"/>
        </w:numPr>
        <w:spacing w:before="0" w:after="0"/>
        <w:ind w:left="426" w:hanging="360"/>
        <w:jc w:val="both"/>
        <w:rPr/>
      </w:pPr>
      <w:r>
        <w:rPr/>
        <w:t>Jeżeli opis przedmiotu umowy jest obszerny, należy umieścić go w załączniku do umowy, dla zachowania przejrzystości zapisów.</w:t>
      </w:r>
    </w:p>
    <w:p>
      <w:pPr>
        <w:pStyle w:val="Akapitzlist"/>
        <w:numPr>
          <w:ilvl w:val="0"/>
          <w:numId w:val="3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umowie należy definiować używane skróty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W przypadku, gdy przedmiotem umowy jest dzieło autorskie – tj. umowy, której przedmiotem jest stworzenie utworu chronionego prawem autorskim konieczne jest ustalenie charakteru zawieranej umowy. W istniejącym porządku prawnym dostępna jest umowa o przeniesienie autorskich praw majątkowych (umowa z przeniesieniem praw) - lub umowa zezwalająca na korzystanie z takich praw (umowa z udzieleniem licencji). Szczegółowe elementy tych umów zawiera karta 12 i 13 do niniejszego zarządzenia.</w:t>
      </w:r>
    </w:p>
    <w:p>
      <w:pPr>
        <w:pStyle w:val="Akapitzlist"/>
        <w:numPr>
          <w:ilvl w:val="0"/>
          <w:numId w:val="3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ełem autorskim, czyli utworem w rozumieniu ustawy prawo autorskie i prawa pokrewne jest taki rezultat ludzkiego wysiłku intelektualnego, który odznacza się twórczością – to znaczy, że jest zarazem oryginalny (jest nowym wytworem intelektu) i indywidualny (wykazuje dostatecznie doniosłe różnice w porównaniu z uprzednio wytworzonymi produktami intelektualnymi). Konieczne jest, zatem osiągnięcie minimalnego progu twórczości poprzez zbadanie, jakim zakresem swobody w tworzeniu dzieła dysponował twórca. W zakresie cechy indywidualności dzieła należy odpowiedzieć na pytanie, czy jest statystycznie prawdopodobne, by inna osoba osiągnęła identyczny lub zasadniczo zbliżony rezultat. Oryginalność wiąże się tu z twórczymi wyborami jakich dokonuje wykonawca, twórca nie może być tu ograniczony przyjętymi standardami w danej dziedzinie. Fakt, iż dane dzieło wymaga od wykonawcy dużych kompetencji, zaangażowania i czasu nie ma znaczenia dla jego charakteru, jako pracy będącej lub nie pracą twórczą. Przedstawianie różnego rodzaju wyników w postaci zestawienia/raportu/opracowania zgodnie z wytycznymi Zamawiającego nie będzie miało charakteru twórczego.</w:t>
      </w:r>
    </w:p>
    <w:p>
      <w:pPr>
        <w:pStyle w:val="Akapitzlist"/>
        <w:numPr>
          <w:ilvl w:val="0"/>
          <w:numId w:val="3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W przypadku umowy o dzieło autorskie (utwór) zawieranej z osobą fizyczną, której przysługują 50% koszty uzyskania przychodu, opisując przedmiot umowy zaleca się używanie sformułowań art. 22 ust. 9b ustawy o podatku dochodowym od osób fizycznych celem precyzyjnego i niebudzącego wątpliwości zakwalifikowania przedmiotu umowy do katalogu uprawniającego zastosowanie 50% kosztów.</w:t>
      </w:r>
    </w:p>
    <w:p>
      <w:pPr>
        <w:pStyle w:val="Akapitzlist"/>
        <w:numPr>
          <w:ilvl w:val="0"/>
          <w:numId w:val="3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W umowie o dostarczenie dzieła autorskiego (utworu) w przypadku braku oznaczenia </w:t>
        <w:br/>
        <w:t>w umowie terminu dostarczenia utworu, twórca zobowiązany jest dostarczyć utwór niezwłocznie po jego ukończeniu. W umowie o dzieło, której przedmiot nie jest utworem w rozumieniu ustawy o prawie autorskim i prawach pokrewnych zawsze należy precyzyjnie określić termin wydania dzieła (przykład powyżej I.5).</w:t>
      </w:r>
    </w:p>
    <w:p>
      <w:pPr>
        <w:pStyle w:val="Akapitzlist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Termin realizacji przedmiotu umow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Przedmiot umowy będzie realizowany od dnia………. /od dnia zawarcia umowy/ do dnia…../ zgodnie z harmonogramem stanowiącym załącznik do umowy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lub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Strony zgodnie ustalają termin rozpoczęcia realizacji przedmiotu umowy na dzień …, a termin zakończenia na dzień …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lub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ykonawca zobowiązuje się wykonać przedmiot umowy w terminie do dnia ….../, zgodnie z harmonogramem stanowiącym załącznik … do umowy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lub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Wykonawca zobowiązany jest przekazać Zamawiającemu przedmiot umowy w terminie …… dni/miesięcy od dnia zawarcia umowy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lub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ykonawca zobowiązuje się do wykonania przedmiotu umowy w dniu …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lub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Wykonawca zobowiązuje się do wykonania przedmiotu umowy w terminie do dnia …, w następujących etapach: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……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etap I w terminie do dnia ………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……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etap II w terminie do dnia …………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………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1146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i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azne">
    <w:name w:val="waz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2:18:00Z</dcterms:created>
  <dc:creator>Maj Joanna</dc:creator>
  <dc:description/>
  <cp:keywords/>
  <dc:language>en-US</dc:language>
  <cp:lastModifiedBy>Grotowska Anita</cp:lastModifiedBy>
  <cp:lastPrinted>2015-11-19T12:52:00Z</cp:lastPrinted>
  <dcterms:modified xsi:type="dcterms:W3CDTF">2022-12-09T12:18:00Z</dcterms:modified>
  <cp:revision>2</cp:revision>
  <dc:subject/>
  <dc:title/>
</cp:coreProperties>
</file>